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1866036726"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1058983693"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903380942"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2099188383"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1749017237"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866949644"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1888178145"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1227056685"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